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2</w:t>
      </w:r>
    </w:p>
    <w:p>
      <w:pPr>
        <w:pStyle w:val="Normal"/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87960</wp:posOffset>
                </wp:positionV>
                <wp:extent cx="54864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8pt" to="431.95pt,14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ing1"/>
        <w:rPr>
          <w:sz w:val="44"/>
        </w:rPr>
      </w:pPr>
      <w:r>
        <w:rPr>
          <w:sz w:val="44"/>
        </w:rPr>
        <w:t>LINHAS AÉREAS ESPECIAIS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TextBodyIndent"/>
        <w:rPr/>
      </w:pPr>
      <w:r>
        <w:rPr/>
        <w:t>A política de expansão para este segmento do tráfego doméstico continuou a ser praticada pelas empresas em 2000, quando a oferta de ass.Km cresceu 17,64%. O mercado mostrou-se bastante receptivo respondendo com um crescimento de demanda de 30,17% e resultando em um aproveitamento de aproximadamente 57%, com 14,23% de lucratividad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>As Linhas Aéreas Especiais em seu conjunto representam cerca de 13% do mercado doméstico e produzem próximo de 16% das receitas operacionais desse segmento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 ligação RIO – SÃO PAULO, principal ligação no mercado doméstico, apresentou em 2000 um crescimento de oferta pequena (5,22%), uma vez que em 1999 o mesmo mostrou-se excessivo. Entretanto, a elevação da demanda de 21,8% proporcionou não só o posicionamento do aproveitamento aos níveis mais próximos da série histórica da ligação (57%), como o retorno à lucratividade, com um índice de 14,86%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s demais Linhas Especiais também permaneceram em expansão em 2000. O crescimento mais elevado de suas receitas em relação às despesas de vôo, proporcionada por uma política tarifária menos agressiva, elevou sua lucratividade para 13,74%.</w:t>
      </w:r>
    </w:p>
    <w:sectPr>
      <w:footerReference w:type="default" r:id="rId2"/>
      <w:type w:val="nextPage"/>
      <w:pgSz w:w="11906" w:h="16838"/>
      <w:pgMar w:left="1797" w:right="1797" w:gutter="0" w:header="0" w:top="1418" w:footer="567" w:bottom="1418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0975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97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95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25pt;height:9.2pt;mso-wrap-distance-left:0pt;mso-wrap-distance-right:0pt;mso-wrap-distance-top:0pt;mso-wrap-distance-bottom:0pt;margin-top:0.05pt;mso-position-vertical-relative:text;margin-left:20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95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4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4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0T19:53:00Z</dcterms:created>
  <dc:creator>WilliamC</dc:creator>
  <dc:description/>
  <dc:language>en-US</dc:language>
  <cp:lastModifiedBy>RosangelaA</cp:lastModifiedBy>
  <cp:lastPrinted>2001-08-22T12:50:00Z</cp:lastPrinted>
  <dcterms:modified xsi:type="dcterms:W3CDTF">2001-08-22T15:55:00Z</dcterms:modified>
  <cp:revision>6</cp:revision>
  <dc:subject/>
  <dc:title>4</dc:title>
</cp:coreProperties>
</file>